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для самоанализа деятельности педагогического работника (можно использовать для проведения собеседования)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колько цель вашей профессиональной деятельности согласуется с целями деятельности образовательного учреждения, где Вы работаете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нормативными документами руководствуетесь при организации образовательного процесса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им образом Вы учитываете образовательные потребности детей в своей профессиональной деятельности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важные проблемы Вам удалось решить за период, прошедший после последней аттестации? Желательно указать, в каком виде представлены результаты разрешения проблем, обобщены ли они в сообщениях, публикациях, выступлениях перед коллегами, на совещаниях и заседаниях других объединений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ие технологии и приемы обучения Вы используете в своей педагогической деятельности? Какие факты свидетельствуют об их эффективности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о предпринимается для развития интереса к изучаемому предмету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ова динамика успеваемости обучаемых по преподаваемому Вами предмету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ие методы оценки деятельности обучаемых Вы используете? Каково участие обучаемых в оценке их учебной деятельности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уровень психологической атмосферы в классе: Какие меры Вами предпринимаются по созданию обстановки взаимного доверия, уважения, открытости, по предупреждению конфликтных ситуаций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им образом Вы взаимодействуете с родителями? Как сообщается информация об учебных достижениях? Как Вами учитываются мнения родителей и их запросы относительно успеваемости и развития ребенка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 Вы оцениваете свои взаимоотношения с коллегами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 Вы повышаете уровень профессионального мастерства? Какое место здесь занимает самообразование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 какими трудностями Вы сталкиваетесь в своей профессиональной деятельности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______________________________________ 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для самоанализа деятельности педагогического работника (можно использовать для проведения собеседования)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4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сколько цель вашей профессиональной деятельности согласуется с целями деятельности образовательного учреждения, где Вы работаете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нормативными документами руководствуетесь при организации образовательного процесса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им образом Вы учитываете образовательные потребности детей в своей профессиональной деятельности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ие важные проблемы Вам удалось решить за период, прошедший после последней аттестации? Желательно указать, в каком виде представлены результаты разрешения проблем, обобщены ли они в сообщениях, публикациях, выступлениях перед коллегами, на совещаниях и заседаниях других объединений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ие технологии и приемы обучения Вы используете в своей педагогической деятельности? Какие факты свидетельствуют об их эффективности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6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о предпринимается для развития интереса к изучаемому предмету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ова динамика успеваемости обучаемых по преподаваемому Вами предмету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ие методы оценки деятельности обучаемых Вы используете? Каково участие обучаемых в оценке их учебной деятельности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цените уровень психологической атмосферы в классе: Какие меры Вами предпринимаются по созданию обстановки взаимного доверия, уважения, открытости, по предупреждению конфликтных ситуаций?</w:t>
            </w:r>
          </w:p>
        </w:tc>
      </w:tr>
      <w:tr>
        <w:trPr>
          <w:trHeight w:val="1066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7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им образом Вы взаимодействуете с родителями? Как сообщается информация об учебных достижениях? Как Вами учитываются мнения родителей и их запросы относительно успеваемости и развития ребенка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65" w:leader="none"/>
                <w:tab w:val="left" w:pos="55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 Вы оцениваете свои взаимоотношения с коллегами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6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 повышаете уровень профессионального мастерства? Какое место здесь занимает самообразование?</w:t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 какими трудностями Вы сталкиваетесь в своей профессиональной деятельности? Какая и чь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ощь Вам необходима для работы над возникшими проблемами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42:00Z</dcterms:created>
  <dc:creator>КоршуноваНМ</dc:creator>
  <dc:description/>
  <cp:keywords/>
  <dc:language>en-US</dc:language>
  <cp:lastModifiedBy>КоршуноваНМ</cp:lastModifiedBy>
  <cp:lastPrinted>2017-04-18T15:45:00Z</cp:lastPrinted>
  <dcterms:modified xsi:type="dcterms:W3CDTF">2017-04-18T12:46:00Z</dcterms:modified>
  <cp:revision>1</cp:revision>
  <dc:subject/>
  <dc:title/>
</cp:coreProperties>
</file>